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„</w:t>
      </w:r>
      <w:r>
        <w:rPr>
          <w:sz w:val="40"/>
        </w:rPr>
        <w:t>Warsztaty SNM – polecam”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Stowarzyszenie Nauczycieli Matematyki , zorganizowało w PG nr 6 </w:t>
        <w:br/>
        <w:t xml:space="preserve">w Opolu w dn. .19.10 .02   po raz drugi warsztaty dla nauczycieli szkół podstawowych, gimnazjów i szkół średnich.  Mieliśmy do wyboru 30 różnego rodzaju zajęć, o bardzo ciekawej tematyce. Ja uczestniczyłam w trzech warsztatach, spróbuję pokrótce o nich opowiedzieć. Najpierw wybrałam się na zajęcia prowadzone, przez Krzysztofa Mostowskiego „ Praca metodą projektu na lekcjach matematyki „ które trwały 2,5 godziny. Wysłuchaliśmy wykładu na temat : co to jest projekt ? jakie są jego cechy charakterystyczne, następnie była mowa o tym jakie są formy prezentacji projektu, jak go oceniać, oraz jakie są zasady oceny projektu. Szczególnie spodobała mi się w tym kontekście jedna myśl, którą wypowiedział pan Mostowski : „Oceniane powinno być to, </w:t>
        <w:br/>
        <w:t xml:space="preserve">co ważne, a nie to co łatwo oceniać. W drugiej części tych warsztatów, nauczyciele zostali podzieleni na pięć grup, każda opracowała projekt </w:t>
        <w:br/>
        <w:t xml:space="preserve">do jednego zadania z podręcznika matematyki ( Nowa Era ) dla kl.1, </w:t>
        <w:br/>
        <w:t xml:space="preserve">co pozwoliło nam przekonać się, ile czasu i wysiłku muszą  włożyć uczniowie </w:t>
        <w:br/>
        <w:t xml:space="preserve">w wykonanie takiego zadania. My mieliśmy bardzo skrócony czas pracy, </w:t>
        <w:br/>
        <w:t xml:space="preserve">ale projekty okazały się bardzo ciekawe. Następnie wybrałam się na warsztaty prowadzone przez Agnieszkę Sułowską, która poprowadziła zajęcia na temat : </w:t>
        <w:br/>
        <w:t xml:space="preserve">„ Zadania testowe w gimnazjum „. Zajęcia te były dla mnie bardzo pouczające. Najpierw rozwiązaliśmy 8 zadań testowych, gdzie wstyd przyznać jako nauczyciele matematyki zrobiliśmy sporo błędów. Były to zadania źle  sformułowane, z tzw.: „ wewnętrzną sprzecznością „ , jak to określiła pani Sułowska. Na przykład zadanie o tankowcu, którego pojemność była liczbą bardzo przesadzoną. Kolejne warsztaty, na których byłam to „ Nauczanie geometrii w gimnazjum „ , prowadzone przez Janusza Kaję. Rozwiązywaliśmy szereg zadań z wykorzystaniem własności dotyczących kątów wierzchołkowych i przyległych oraz utrwalających cechy przystawania trójkątów. Na zakończenie tych zajęć poznaliśmy dowód na pole równoległoboku P= a * h 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Niestety  warsztaty zakończyły się o godz.15, więc nie zdążyłam na inne zajęcia, które by mnie interesowały. Uważam, że impreza ta spełniła moje oczekiwania, tematyka zajęć ciekawa, okazja do wymiany doświadczeń i niskie koszty uczestnictwa - tylko 5 zł od osoby. Zachęcam moje Koleżanki </w:t>
        <w:br/>
        <w:t>i  Kolegów do udziału w warsztatach , które będą organizowane wiosną 2003 rok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 xml:space="preserve">Nauczycielka Publicznego Gimnazjum nr 1 w Opolu 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mgr Marianna Gabrielczyk</w:t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6:32:00Z</dcterms:created>
  <dc:creator>Gabrielczyk</dc:creator>
  <dc:description/>
  <dc:language>en-US</dc:language>
  <cp:lastModifiedBy>Gabrielczyk</cp:lastModifiedBy>
  <dcterms:modified xsi:type="dcterms:W3CDTF">2002-11-11T16:32:00Z</dcterms:modified>
  <cp:revision>2</cp:revision>
  <dc:subject/>
  <dc:title>„Warsztaty SNM – polecam”</dc:title>
</cp:coreProperties>
</file>